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  <w:lang w:val="uk-UA"/>
        </w:rPr>
      </w:pPr>
      <w:r>
        <w:rPr>
          <w:b/>
          <w:bCs/>
          <w:color w:val="000000"/>
          <w:kern w:val="2"/>
          <w:sz w:val="10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>П Р О Е К 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СІМДЕСЯТ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ru-RU"/>
        </w:rPr>
        <w:t>ЧЕТВЕРТА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 П О З А Ч Е Р Г О В Е   З А С І Д А Н Н Я 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bookmarkStart w:id="0" w:name="_Hlk183072999"/>
      <w:bookmarkEnd w:id="0"/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.   . 2025 р. </w:t>
        <w:tab/>
        <w:tab/>
        <w:tab/>
        <w:tab/>
        <w:tab/>
        <w:tab/>
        <w:t xml:space="preserve">                                  №           -</w:t>
      </w:r>
      <w:r>
        <w:rPr>
          <w:rFonts w:cs="Times New Roman" w:ascii="Times New Roman" w:hAnsi="Times New Roman"/>
          <w:b/>
          <w:bCs/>
          <w:color w:val="FF0000"/>
          <w:kern w:val="2"/>
          <w:sz w:val="26"/>
          <w:szCs w:val="26"/>
          <w:lang w:val="uk-UA" w:eastAsia="ru-RU"/>
        </w:rPr>
        <w:t>84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VII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</w:r>
      <w:bookmarkStart w:id="1" w:name="_Hlk183072999"/>
      <w:bookmarkStart w:id="2" w:name="_Hlk183072999"/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Про  внесення    змін  до  </w:t>
      </w:r>
      <w:bookmarkStart w:id="3" w:name="_Hlk181191241"/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76 сесії  Бучанської   міськ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VІII   скликання   від  20 травня  2025 ро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за № 5450-76-</w:t>
      </w:r>
      <w:bookmarkStart w:id="4" w:name="_Hlk183070665"/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VIII </w:t>
      </w:r>
      <w:bookmarkEnd w:id="4"/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(позачергове засідання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«</w:t>
      </w:r>
      <w:bookmarkStart w:id="5" w:name="_Hlk213322008"/>
      <w:bookmarkStart w:id="6" w:name="_Hlk162964601"/>
      <w:bookmarkStart w:id="7" w:name="_Hlk42161376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Про прийняття у 2025 роц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субвенції з державного бюдже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місцевим бюджетам на реалізацію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проектів у рамках Надзвичайної кредит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програми для відновлення України</w:t>
      </w:r>
      <w:bookmarkEnd w:id="5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End w:id="3"/>
      <w:bookmarkEnd w:id="6"/>
      <w:bookmarkEnd w:id="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bookmarkStart w:id="8" w:name="_Hlk182306719"/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статті 108 Бюджетного кодексу України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bookmarkEnd w:id="8"/>
      <w:r>
        <w:rPr>
          <w:rFonts w:cs="Times New Roman" w:ascii="Times New Roman" w:hAnsi="Times New Roman"/>
          <w:sz w:val="26"/>
          <w:szCs w:val="26"/>
          <w:lang w:val="uk-UA"/>
        </w:rPr>
        <w:t xml:space="preserve">Порядку та умов надання субвенції з державного бюджету місцевим бюджетам на реалізацію проектів у рамках Надзвичайної кредитної програми для відновлення України, затверджених постановою Кабінету Міністрів України від 25 листопада 2015 р. № 1068 (зі змінами), наказу Міністерства розвитку громад та територій України від 14.10.2025 № 1485 «Про внесення змін до Переліку проектів, що фінансуються за рахунок субвенції з державного бюджету місцевим бюджетам на реалізацію проектів у рамках Надзвичайної кредитної програми для відновлення України», повідомлення Державної казначейської служби України </w:t>
      </w: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  <w:t>№ 20 від 28.03.2025р</w:t>
      </w:r>
      <w:r>
        <w:rPr>
          <w:rFonts w:cs="Times New Roman" w:ascii="Times New Roman" w:hAnsi="Times New Roman"/>
          <w:sz w:val="26"/>
          <w:szCs w:val="26"/>
          <w:lang w:val="uk-UA"/>
        </w:rPr>
        <w:t>. про зміни до річного розпису асигнувань державного бюджету на 2025 рік, керуючись Законом України  «Про місцеве самоврядування в Україні»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02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нести зміни до рішення 76 сесії  Бучанської   міської ради VІII   скликання   від  20 травня  2025 року за № 5450-76-VIII (позачергове засідання) «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Про прийняття у 2025 році субвенції з державного бюджету місцевим бюджетам на реалізацію проектів у рамках Надзвичайної кредитної програми для відновлення України</w:t>
      </w:r>
      <w:r>
        <w:rPr>
          <w:rFonts w:cs="Times New Roman" w:ascii="Times New Roman" w:hAnsi="Times New Roman"/>
          <w:sz w:val="26"/>
          <w:szCs w:val="26"/>
          <w:lang w:val="uk-UA"/>
        </w:rPr>
        <w:t>» та  викласти пункт рішення 1 в новій редакції, а саме:</w:t>
      </w:r>
    </w:p>
    <w:p>
      <w:pPr>
        <w:pStyle w:val="TextBody"/>
        <w:ind w:left="709" w:hanging="567"/>
        <w:jc w:val="both"/>
        <w:rPr>
          <w:sz w:val="26"/>
          <w:szCs w:val="26"/>
          <w:lang w:val="uk-UA"/>
        </w:rPr>
      </w:pPr>
      <w:bookmarkStart w:id="9" w:name="_Hlk162965889"/>
      <w:r>
        <w:rPr>
          <w:sz w:val="26"/>
          <w:szCs w:val="26"/>
          <w:lang w:val="uk-UA"/>
        </w:rPr>
        <w:t>«</w:t>
      </w:r>
      <w:bookmarkEnd w:id="9"/>
      <w:r>
        <w:rPr>
          <w:sz w:val="26"/>
          <w:szCs w:val="26"/>
          <w:lang w:val="uk-UA"/>
        </w:rPr>
        <w:t xml:space="preserve"> 1.</w:t>
        <w:tab/>
        <w:t>Прийняти у 2025 році до місцевого бюджету Бучанської міської територіальної громади кошти субвенції з державного бюджету місцевим бюджетам на реалізацію проектів у рамках Надзвичайної кредитної програми для відновлення України у вигляді міжбюджетного трансферту у сумі 65 000 000,00 грн, на проект «Реконструкція з добудовою загальноосвітньої школи №1 І-ІІІ ступенів по вул. Малиновського, 74 в м. Буча Київської області. Коригування»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изначити головним розпорядником бюджетних коштів 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  <w:lang w:val="uk-UA"/>
        </w:rPr>
        <w:t xml:space="preserve">субвенції з державного бюджету місцевим бюджетам на реалізацію проектів у рамках Надзвичайної кредитної програми для відновлення України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– Відділ освіти Бучан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bookmarkStart w:id="10" w:name="_Hlk182306262"/>
      <w:r>
        <w:rPr>
          <w:rFonts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постійно діючу комісію з питань фінансів, бюджетної та податкової політики,  соціально-економічного розвитку, підприємництва та інвестиційної діяльності</w:t>
      </w:r>
      <w:bookmarkEnd w:id="10"/>
      <w:r>
        <w:rPr>
          <w:rFonts w:cs="Times New Roman" w:ascii="Times New Roman" w:hAnsi="Times New Roman"/>
          <w:sz w:val="26"/>
          <w:szCs w:val="26"/>
          <w:lang w:val="uk-UA" w:eastAsia="ru-RU"/>
        </w:rPr>
        <w:t>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  <w:bookmarkStart w:id="11" w:name="_GoBack"/>
      <w:bookmarkEnd w:id="1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12" w:name="_Hlk182304117"/>
      <w:bookmarkStart w:id="13" w:name="_Hlk182304117"/>
      <w:bookmarkEnd w:id="1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тупник міського голови       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__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Дмитро ЧЕ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___  202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В.о. н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ачальник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а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Управління юридич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кадрової роботи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Юлія ГАЛДЕ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Фінанс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правління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____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_  Тетяна СІМО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  <w:bookmarkStart w:id="14" w:name="_Hlk182304117"/>
      <w:bookmarkStart w:id="15" w:name="_Hlk182304117"/>
      <w:bookmarkEnd w:id="15"/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bCs/>
    </w:rPr>
  </w:style>
  <w:style w:type="character" w:styleId="WW8Num10z2">
    <w:name w:val="WW8Num10z2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8:56:00Z</dcterms:created>
  <dc:creator>Бюджет</dc:creator>
  <dc:description/>
  <cp:keywords/>
  <dc:language>en-US</dc:language>
  <cp:lastModifiedBy>User</cp:lastModifiedBy>
  <cp:lastPrinted>2024-11-21T09:20:00Z</cp:lastPrinted>
  <dcterms:modified xsi:type="dcterms:W3CDTF">2025-11-25T14:07:00Z</dcterms:modified>
  <cp:revision>11</cp:revision>
  <dc:subject/>
  <dc:title>                                                                                                                   </dc:title>
</cp:coreProperties>
</file>